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nors U.S. History II – E BLOCK</w:t>
      </w:r>
    </w:p>
    <w:p>
      <w:pPr>
        <w:pStyle w:val="Normal"/>
        <w:rPr/>
      </w:pPr>
      <w:r>
        <w:rPr/>
        <w:t>Unit #4 – The Great Depression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80"/>
        <w:gridCol w:w="7398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ate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genda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8.10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/>
              <w:rPr/>
            </w:pPr>
            <w:r>
              <w:rPr/>
              <w:t xml:space="preserve">Begin </w:t>
            </w:r>
            <w:r>
              <w:rPr>
                <w:i/>
              </w:rPr>
              <w:t>Riding the Rails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HW: Begin thinking about writing assignment DUE MONDAY, DEECEMBER 20, 770-778 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9.10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RQ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 xml:space="preserve">Finish </w:t>
            </w:r>
            <w:r>
              <w:rPr>
                <w:i/>
              </w:rPr>
              <w:t>Rail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The Century: Storm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W: New Deal Agencies Activity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10.10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Finish The Century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Agencies of the new Deal!</w:t>
            </w:r>
          </w:p>
          <w:p>
            <w:pPr>
              <w:pStyle w:val="ListParagraph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HW: 778-785, Critics of New Deal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14.10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RQ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Critics of the New Dea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Huey Long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W: 785-791, Two New Deals Activity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15.10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The Dust Bow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Story of U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i/>
                <w:i/>
              </w:rPr>
            </w:pPr>
            <w:r>
              <w:rPr>
                <w:i/>
              </w:rPr>
              <w:t>Grapes of Wrath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W: 792-798, End of New Deal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17.10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/>
              <w:t>RQ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/>
              <w:t>Court Pack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/>
              <w:t>End of the New Deal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W: Exam Review Guid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20.10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b/>
                <w:b/>
              </w:rPr>
            </w:pPr>
            <w:r>
              <w:rPr>
                <w:b/>
              </w:rPr>
              <w:t>PAPER DUE!!!!!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Review for exam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W: Study for Exam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21.10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/>
              <w:rPr/>
            </w:pPr>
            <w:r>
              <w:rPr/>
              <w:t>Exam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W: Have a happy break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24:00Z</dcterms:created>
  <dc:creator>afanelli</dc:creator>
  <dc:description/>
  <cp:keywords/>
  <dc:language>en-US</dc:language>
  <cp:lastModifiedBy>afanelli</cp:lastModifiedBy>
  <cp:lastPrinted>2010-12-07T08:24:00Z</cp:lastPrinted>
  <dcterms:modified xsi:type="dcterms:W3CDTF">2010-12-07T13:24:00Z</dcterms:modified>
  <cp:revision>2</cp:revision>
  <dc:subject/>
  <dc:title/>
</cp:coreProperties>
</file>